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lang w:val="pt-BR"/>
        </w:rPr>
        <w:t xml:space="preserve">ANEXO XV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LATÓRIO DE VIAGEM/PRESTAÇÃO DE CONTAS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ITAÇÃO Nº. 078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OCESSO Nº. 1276/10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tbl>
      <w:tblPr>
        <w:tblW w:w="91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12"/>
        <w:gridCol w:w="2608"/>
        <w:gridCol w:w="2322"/>
      </w:tblGrid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center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RELATÓRIO DE VIAGEM/PRESTAÇÃO DE CONTAS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Nome da Empresa Contratada:                                                        CT. Nº.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Profissional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1 -  Período  da viagem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Saída:     dia ____/____/________ às _________  horas.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Retorno:  dia ____/____/________ às _________ horas.</w:t>
            </w:r>
          </w:p>
          <w:p>
            <w:pPr>
              <w:pStyle w:val="Normal"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070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2 - Destino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 ( relacionar todas as comarcas incluídas no roteiro da viagem )</w:t>
            </w:r>
          </w:p>
        </w:tc>
      </w:tr>
      <w:tr>
        <w:trPr/>
        <w:tc>
          <w:tcPr>
            <w:tcW w:w="42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152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Comarca</w:t>
            </w: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ab/>
            </w:r>
          </w:p>
        </w:tc>
        <w:tc>
          <w:tcPr>
            <w:tcW w:w="2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e chegada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a saída</w:t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3 - Despesa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recebido como adiantamento          R$ _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gasto: alimentação                          R$ 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hospedagem     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despesas extras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Em  ____/_____/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Assinatura do profissional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Em ___/___/___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onferido e de acordo com as informações prestadas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hefia imediata                                               Juiz/Diretor/Representante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(carimbo e assinatura)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lang w:val="pt-BR"/>
        </w:rPr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7.15pt;margin-top:323.05pt;width:519.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TJMG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Style14">
    <w:name w:val="_______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42:00Z</dcterms:created>
  <dc:creator>teste</dc:creator>
  <dc:description/>
  <cp:keywords/>
  <dc:language>en-US</dc:language>
  <cp:lastModifiedBy>Tribunal de Justiça de Minas Gerais</cp:lastModifiedBy>
  <cp:lastPrinted>2010-07-08T13:19:00Z</cp:lastPrinted>
  <dcterms:modified xsi:type="dcterms:W3CDTF">2010-07-08T16:21:00Z</dcterms:modified>
  <cp:revision>5</cp:revision>
  <dc:subject/>
  <dc:title>ANEXO X – PROJETO BÁSICO </dc:title>
</cp:coreProperties>
</file>